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Arial" w:ascii="Arial" w:hAnsi="Arial"/>
          <w:b/>
          <w:sz w:val="24"/>
          <w:szCs w:val="24"/>
        </w:rPr>
        <w:t>Website disclaimer</w:t>
      </w:r>
      <w:r>
        <w:rPr>
          <w:rFonts w:cs="Arial" w:ascii="Arial" w:hAnsi="Arial"/>
        </w:rPr>
        <w:t xml:space="preserve">:   </w:t>
      </w:r>
      <w:r>
        <w:rPr>
          <w:rFonts w:cs="Arial" w:ascii="Arial" w:hAnsi="Arial"/>
          <w:b/>
          <w:sz w:val="24"/>
          <w:szCs w:val="24"/>
        </w:rPr>
        <w:t>Insight Investment &amp; Retirement Strategies</w:t>
      </w:r>
    </w:p>
    <w:p>
      <w:pPr>
        <w:pStyle w:val="Normal"/>
        <w:rPr/>
      </w:pPr>
      <w:r>
        <w:rPr>
          <w:rFonts w:cs="Arial" w:ascii="Arial" w:hAnsi="Arial"/>
        </w:rPr>
        <w:br/>
        <w:t>Information provided on this website is general in nature and does not constitute financial advice.</w:t>
        <w:br/>
        <w:br/>
        <w:t>Robert Dawson and PSK Financial Services will endeavour to update the website as needed. However, information can change without notice and Robert Dawson and PSK Financial Services does not guarantee the accuracy of information on the website, including information provided by third parties, at any particular time.</w:t>
        <w:br/>
        <w:br/>
        <w:t>Every effort has been made to ensure that the information provided is accurate. Individuals must not rely on this information to make a financial or investment decision. Before making any decision, we recommend you consult a financial planner to take into account your particular investment objectives, financial situation and individual needs.</w:t>
        <w:br/>
        <w:br/>
        <w:t>Robert Dawson and PSK Financial Services do not give any warranty as to the accuracy, reliability or completeness of information which is contained in this website. Except insofar as any liability under statute cannot be excluded, CharterFP, its employees do not accept any liability for any error or omission on this web site or for any resulting loss or damage suffered by the recipient or any other person.</w:t>
        <w:br/>
        <w:br/>
        <w:t>Unless otherwise specified, copyright of information provided on this website is owned by CharterFP. You may not alter or modify this information in any way, including the removal of this copyright notice</w:t>
      </w:r>
      <w:r>
        <w:rPr/>
        <w:t>.</w:t>
      </w:r>
    </w:p>
    <w:p>
      <w:pPr>
        <w:pStyle w:val="Normal"/>
        <w:pBdr>
          <w:bottom w:val="single" w:sz="4" w:space="1" w:color="000000"/>
        </w:pBdr>
        <w:jc w:val="center"/>
        <w:rPr>
          <w:rFonts w:ascii="Arial" w:hAnsi="Arial" w:cs="Arial"/>
        </w:rPr>
      </w:pPr>
      <w:r>
        <w:rPr>
          <w:rFonts w:cs="Arial" w:ascii="Arial" w:hAnsi="Arial"/>
        </w:rPr>
        <w:t>End.</w:t>
        <w:br/>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2:07:00Z</dcterms:created>
  <dc:creator>Robert Dawson</dc:creator>
  <dc:description/>
  <cp:keywords/>
  <dc:language>en-US</dc:language>
  <cp:lastModifiedBy>Robert Dawson</cp:lastModifiedBy>
  <dcterms:modified xsi:type="dcterms:W3CDTF">2012-08-21T02:13:00Z</dcterms:modified>
  <cp:revision>3</cp:revision>
  <dc:subject/>
  <dc:title/>
</cp:coreProperties>
</file>